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893/2023 - menor preço por Item. Objeto: AQUISIÇÃO DE PEÇAS INCORPORÁVEIS AO COMPUTADOR E SUPRIMENTOS DE INFORMÁTICA PARA A UDESC. Início da entrega de propostas: às 14:00 horas do dia 14/06/2023. Fim da entrega de propostas: às 14:00 horas do dia 28/06/2023. Abertura da sessão: a partir das 14:00 horas do dia 28/06/2023. Início da disputa: a partir das 14:15 horas do dia 28/06/2023. O Edital e seus anexos estão disponíveis no site udesc.br. Informações sobre o edital serão prestadas através do e-mail licita@udesc.br, ou no seguinte endereço: Avenida Madre Benvenuta, nº 2007, , CEP 88080-350, Bairro Itacorubi, Florianópolis/SC, no horário das 13:00 às 19:00, em dias úteis. Processo SGP-e: UDESC 00019748/2023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35B26B328BF3D51B15DC621A2BBFA9D28925E46F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  <Pages>1</Pages>
  <Words>136</Words>
  <Characters>736</Characters>
  <CharactersWithSpaces>871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3-06-12T19:5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